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40" w:hanging="0"/>
        <w:rPr/>
      </w:pPr>
      <w:r>
        <w:rPr/>
        <w:t>Spett.le</w:t>
      </w:r>
    </w:p>
    <w:p>
      <w:pPr>
        <w:pStyle w:val="Normal"/>
        <w:ind w:left="6840" w:hanging="0"/>
        <w:rPr/>
      </w:pPr>
      <w:r>
        <w:rPr/>
        <w:t>COMUNE DI PIANEZZA</w:t>
      </w:r>
    </w:p>
    <w:p>
      <w:pPr>
        <w:pStyle w:val="Normal"/>
        <w:ind w:left="6840" w:hanging="0"/>
        <w:rPr/>
      </w:pPr>
      <w:r>
        <w:rPr/>
        <w:t>P.zza Leumann, 1</w:t>
      </w:r>
    </w:p>
    <w:p>
      <w:pPr>
        <w:pStyle w:val="Normal"/>
        <w:ind w:left="6840" w:hanging="0"/>
        <w:rPr/>
      </w:pPr>
      <w:r>
        <w:rPr/>
        <w:t>10044 Pianezza (TO)</w:t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OGGETTO: Appalto per l’affidamento del servizio di refezione scolastica per gli anni scolastici 2008/2009 – 2009/2010 – 2010/2011. 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center"/>
        <w:rPr/>
      </w:pPr>
      <w:r>
        <w:rPr>
          <w:b/>
        </w:rPr>
        <w:t>Dichiarazione sostitutiva ai sensi dell’art. 47 del DPR 445/2000</w:t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Elementi di Qualità del servizio</w:t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/>
      </w:pPr>
      <w:r>
        <w:rPr/>
        <w:t>Il sottoscritto 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Nato a ___________________________________ il _______________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In qualità di legale rappresentante della Ditta _____________________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Codice fiscale _______________________________ Partita IVA _____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Sede legale in _______________________________________ CAP __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Via ____________________________ n. _____Tel. ______________ Fax 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Indirizzo di posta elettronica 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E con sede amministrativa in ______________________________CAP 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Via ____________________________ n. _____ Tel. _____________ Fax ____________________ 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ind w:left="1260" w:hanging="126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1260" w:hanging="1260"/>
        <w:jc w:val="both"/>
        <w:rPr/>
      </w:pPr>
      <w:r>
        <w:rPr/>
        <w:t>Per la valutazione del centro cottura quanto segue: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1260" w:hanging="1260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1260" w:hanging="1260"/>
        <w:jc w:val="both"/>
        <w:rPr/>
      </w:pPr>
      <w:r>
        <w:rPr/>
      </w:r>
    </w:p>
    <w:p>
      <w:pPr>
        <w:pStyle w:val="Normal"/>
        <w:pBdr>
          <w:bottom w:val="single" w:sz="12" w:space="16" w:color="000000"/>
        </w:pBdr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Il Legale Rappresentante (timbro e firma)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 xml:space="preserve">Allega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etto per la pianificazione di interventi di educazione alimentare nei confronti di scolari, insegnanti e famiglie e comunicazione ai fini della pubblicizzazione del servizio e dei men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etto, ai sensi della Legge n. 155/2003, per il recupero delle eccedenze alimentari relative ai primi e secondi piatti e contorni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(Da inserire nella Busta n. 2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54:00Z</dcterms:created>
  <dc:creator/>
  <dc:description/>
  <dc:language>en-US</dc:language>
  <cp:lastModifiedBy>Comune di Pianezza</cp:lastModifiedBy>
  <dcterms:modified xsi:type="dcterms:W3CDTF">2008-05-08T10:38:00Z</dcterms:modified>
  <cp:revision>3</cp:revision>
  <dc:subject/>
  <dc:title>MODELLO C</dc:title>
</cp:coreProperties>
</file>